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BASIC version 1.1a (copyright 1983 by Lou Witt) is a</w:t>
        <w:t>wonderful model 1/3 COMPILER. I bought my copy in 1983.</w:t>
        <w:t>I used it. I loved it. It was/is a super value for $50.</w:t>
        <w:t xml:space="preserve"> </w:t>
        <w:t>In 1987 Mr. Witt has asked me to distrubute his compiler as</w:t>
        <w:t>'trust-ware' (hummm...$16 seems fair to me) for him. It</w:t>
        <w:t>is my pleasure to do so. This is a product I use and like.</w:t>
        <w:t>I hope that we can demonstrate to Mr. Witt that his 'trust'</w:t>
        <w:t>is not misplaced. Without SOFTWARE our Trs-80 is TRASH!</w:t>
        <w:t xml:space="preserve"> </w:t>
        <w:t>WIBASIC is distributed by Guy Omer for Lou Witt. Please</w:t>
        <w:t>note that the 'old' ADDRESS/PHONE NUMBER of WittSoft is</w:t>
        <w:t>*WRONG*. Please send your comments and check(s) to:</w:t>
        <w:t xml:space="preserve">  Guy Omer - 3957 NW 9th Court - Gainesville, FL 326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