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ICE</w:t>
        <w:t xml:space="preserve">    WIBASIC DISK FORMAT</w:t>
        <w:t xml:space="preserve">    DISK OPERATING SYSTEM COMPATABILITY</w:t>
        <w:t xml:space="preserve">    DOS PATCHES &amp; SPECIAL NOTES</w:t>
        <w:t>INTRODUCTION : Using This Manual : From the Author : Compiled Code Distribution License : Fair Warning</w:t>
        <w:t>PROCEDURES : Executing WIBASIC : Command Mode : Keystroke Commands : Command Shorthand : Immediate Commands : Source Code File Format : CMD"dos command" :  Run Mode : Compiler Compatability : Compile Mode : Compile to Memory : Compile to Disk : Program Relocation : Compile to Tape : Sample Session</w:t>
        <w:t>PROGRAMMING CONCEPTS : Number Processing : Numeric Constants : Numeric Variables : Numeric Functions : Numeric Expressions : Numeric Storage Format : String Processing : String Constants : String Variables : String Functions : String Expressions : String Storage Format : Label Addressing : Console I/O : INPUT : LINEINPUT : INKEY$ : PRINT : Printer Output : Tape I/O : Disk Error Processing : ERR : ERROR : File control commands : FIELD : OPEN : CLOSE : KILL : File Positioning Commands &amp; Functions : FN&lt; and FN&gt; : GET : PUT : EOF : LOF : LOC : File I/O commands : INPUT# : LINEINPUT# :  PRINT#</w:t>
        <w:t>KEYWORDS : Syntax Conventions : ABS(exp%) : AND : ASC(str$) : AUTO line,cons% : CHR$(exp%) : CINT(exp%) : CLEARexp% : *CLOAD : CLOSE exp%,exp% :  CLS : CMDstr$/"I",str$ : *CONT : *CSAVE : DATA cons%/cons$, : DEFINT char-char, : DEFLEN=cons% : DEFS =exp% : DEFSTR char-char, : DEFUSR num=exp% : *DELETE line-line : DIM var%/var$(cons$,/), : *EDIT ./line : END : EOF(exp%) : ERR : ERROR exp% : FIELD cons% : FIX(exp%) : FN&lt;(exp%,exp%) : FN&gt;(exp%,exp%) : FNS : FOR var%=exp% TO exp% STEP exp% : *FRE(exp% str$) : GET exp%,exp% NEXT,var% : GOSUB line : GOTO line : IF exp% THEN/, statements ELSE statements : INKEY$ : INP(exp%) : INPUT"string"; var%/var$, : INPUT#exp%,var%/var$, : INSTR(exp%,str$,str$) : INT(exp%) : KILL exp% : LEFT$(str$,exp%) : LEN(str$) : LETvar%/var$=exp%/str$+str$ : LINEINPUT"string"; var$ : LINEINPUT#exp%,var$ : *LIST line-line : *LLIST line- line : LOAD str$ : LOC(exp%) : LOF(exp%) : LPRINT TAB(exp%) exp%/str$ ;, : *MEM : *MERGE str$ : MID$(var$,exp%,exp%)= ---(statement) : MID$(str$,exp%,exp%) ---(function) : NAME line : *NEW : NEXT var%, : NOT :  ON exp% GOTO/GOSUB line, : OPEN exp%,str$ : OR : OUT exp%,exp% : PEEK(exp%) : PEEK%(exp%) : PEEK$(exp%,exp%) : POINT(exp%,exp%) : POKE exp%,exp% : POKE% exp%,exp% : POKE$ exp%,str$+str$ : POS(exp%) : PRINT @ exp%, TAB(exp%) exp%/str$,/; : PRINT# exp%, exp%/str$,/; : PUT exp%,exp%/NEXT,var% : RANDOM : READ var%/var$, : REM : RESET(exp%,exp%) : RESTORE : RETURN : RIGHT$(str$,exp%) : RND(exp%) : RUN str$ : *SAVE str$ : SET(exp%,exp%) : SGN(exp%) :  STOP : STR$(exp%) : STRING$(exp%,exp%/str$) :  *SYSTEM : TIME$ : *TRON : *TROFF : USR num(exp%) : VAL(str$) : VARPTR(var%/var$/GOTO line)</w:t>
        <w:t>COMPILER ERROR MESSAGES : DOS(disk operating system) : ':'(':' or end of line expected) : LP(line phasing) : LO(line table overflow) : TM(type mismatch) : SN(syntax) : OM(out of memory) : RD(redimensioned array) : VP(variable phasing) : VO(variable overflow) : BS(undimensioned array) : IO(internal overflow) : UL(undefined line) : CX(constant expected) : MO(missing operand) : '='('=' expected)</w:t>
        <w:t>INTERPRETER ERROR MESSAGES : Comp. Proc. of Interp. Error Cond. : Next Without For : Input/Data Syntax Error : Return Without Gosub : Out of Data : Function Call : Overflow : Subscript Out of Range : Division by Zero : String Too Long</w:t>
        <w:t>ADVANCED COMPILING : Segmentation Theory : Status Screen Format : Library Segment : Buffer Segment : Variable Segment : Program Segment : Data Segment : Option Declarations : Library Inclusion/Exclusion : Option Address Format : Global Starting Address Declaration : Global Ending Address Declaration : Segment Start Declaration : Vector Declaration</w:t>
        <w:t>PROGRAM CHAINING : Common Library : Common Buffers : Common Variables : Common Data : Chaining Summary</w:t>
        <w:t>MODULAR PROGRAMMING : Overlay Segment Theory : Resident Segment : Program Overlays : Building Modular Programs : Data Overlays</w:t>
        <w:t>HYBRID PROGRAMMING : BASIC/WIBASIC Hybrid Programs : BASIC Program Linkage : BASIC Variable Linkage : Assembler/WIBASIC hybrid programs : Assembler Program Linkage : Assembler Variable Linkage : Assembler Hybrid Debugging</w:t>
        <w:t>LIBRARY ROUTINES : Using WISYM/EQU : Library Initialization : Library Input Processing : Library Output Processing : String Assignment Processing</w:t>
        <w:t>LIBRARY SYMBOLS : Routine Definitions Format : ABS : BFRINP : BGNSTR : CATSTR :  CHR : CLEAR : CLOSE : CLRSCN : CMD : CMD : COMMA : DEFSLB : DEFUSR : ENDSTR : EOF : ERR :  FIELD : FOR : GET : INKEY :  INPNUM : INPSTR : INPUT : INSTR : KILL : LDSTRK : LEFT : LENINA : LINERR : LOAD : LOC : LOF : MID : MOVE : NEXT : NUMCP : OPEN : PAT : PBEGIN : PLINE : POINT : POS : POSN : POSNXT : PRINT : PRINTC : PRMPT : PRNINT : PRTSEL : PSTOP : PSTRNG : PUT : RAND : RANDOM : RDIV : RDNTR : RDXIT : RESET : RGHT : RMUL : RND : RNEG : RNOT : ROR : RSVD thru RSVD : RUN : SELECT : SET : SGN : STR : STRCP : STRING : TAB :  TIME : USR : VAL : VIDSEL</w:t>
        <w:t>DIRECT KEYBOARD SCANNING : Break/Pause Test Routine : Multiple Key Testing : Keyboard Map</w:t>
        <w:t>VIDEO MEMORY MANIPULATION : Screen White Out Routine : Save/Restore Screen routines : Screen Dump Routine</w:t>
        <w:t xml:space="preserve">SETTING HIGH$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