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YBRID PROGRAMMING</w:t>
        <w:t>Hybrid programming is the mixing of language or language systems to produce a single output program. It can be very effective in taking advantage of the strong points of individual languages while bypassing their weaknesses.</w:t>
        <w:t>FORTRAN is a very fast mathematical language. While ideal for numeric manipulations it contains no string handling routines. If an application required the arithmetic capabilities of FORTRAN along with signifigant string handling a hybrid program might be written using FORTRAN for the arithmetic processing and WIBASIC for the string processing.</w:t>
        <w:t>The two most prevalent languages on the TRS80 are BASIC and Assembler. The creation of BASIC/WIBASIC hybrids and BASIC/Assembler hybrids will be examined in the following sections.</w:t>
        <w:t>BASIC/WIBASIC HYBRID PROGRAMS</w:t>
        <w:t>The key to successful hybrid programming is recognizing the strengths and weaknesses of the languages involved, then dividing a task to take advantage of the intrinsic capabilities of each language.</w:t>
        <w:t>BASIC is very flexible in the types of data it can handle. It can process string, integer, single precision and double precision floating point numbers. It uses versatile input/output statements and is easily programmed. As an interpretive language its execution speed is relatively slow.</w:t>
        <w:t>WIBASIC only handles integers and strings. It has versatile input/output statements and is equally easy to program. As a compiled language its execution speed is relatively fast.</w:t>
        <w:t>When designing a hybrid program using both languages we must balance these factors to determine which language would be appropriate for individual tasks in the program as a whole.</w:t>
        <w:t>First, eliminate the functions which WIBASIC could not perform. It wouldn't be able to process any floating point operations or string operations which required dynamic string allocation.</w:t>
        <w:t>Second, consider the functions which could be performed equally well. These would primarily consist of some input/output operations. Keyboard input won't run any faster than the user can type. Disk I/O won't run any faster than the disk drives.</w:t>
        <w:t>Third, consider the functions which WIBASIC could perform faster than BASIC. These would include repetitive integer and some string operations, and most graphics operations.</w:t>
        <w:t>Once we have these three elements in mind we can determine if there is any virtue in generating a hybrid program.</w:t>
        <w:t>If a program is primarily involved in functions which WIBASIC can't perform, or performs on a par with BASIC there isn't any gain in creating the hybrid. A program which computed loan repayment tables would fall into this category. The lions share of the processing time in such a program is spent in floating point computations. The only thing which could be compiled might be some input/output operations, resulting in a minimal speed improvement.</w:t>
        <w:t>A program which involved a mixture of floating point and integer operations would be a good candidate for hybrid generation. The key is determining the ratio of integer to floating point operations, and the ease with which the integer operations can be "broken out" of the main line code and compiled as a WIBASIC program. A good example of this might be a educational program which displays numbers on the screen using big characters composed of graphics. The routine which generated the large characters for display could be compiled for good speed improvements while the mathematical analysis portion of the program would remain in BASIC.</w:t>
        <w:t>A program which used extensive integer manipulations would definitely be suitable for hybrid generation. An example of this would be a program to draw three dimensional figures on the video. The trigonomtric functions required to compute the locations of the coordinates of the figures would be computed using BASIC. WIBASIC would plot the lines on the screen and process the array manipulations used to rotate the geometric figures.</w:t>
        <w:t>If a program is suitable for partial compilation you would define what functions are to be performed by the compiled code. Once that decision was made the actual WIBASIC USR routines could be written.</w:t>
        <w:t>BASIC PROGRAM LINKAGE</w:t>
        <w:t>Before BASIC can use routines in a compiled program, the /CMD file has to be loaded to memory and the library initialized. We must also provide some way for the BASIC program to initiate a proper DEFUSR statement to interface with the compiled code. The cleanest way to accomplish this is to execute the compiled program, which will then protect itself in memory and store a USR address for BASIC use in the first two bytes of protected memory. The user then executes BASIC (with no need to set memory size) and the BASIC portion of the hybrid program can find the USR address in protected memory. Consider the following WIBASIC program segment.</w:t>
        <w:t xml:space="preserve">    100 REM entry routine for WIBASIC hybrid</w:t>
        <w:t xml:space="preserve">    110 REM this is the WIBASIC portion</w:t>
        <w:t xml:space="preserve">    120 HI=&amp;HE000 'address of code area-2</w:t>
        <w:t xml:space="preserve">    130 IF PEEK(&amp;H5F)=0, POKE% &amp;H4411,HI-1 ELSE POKE% &amp;H4049,HI-1</w:t>
        <w:t xml:space="preserve">    140 POKE% HI,VARPTR(GOTO 200) 'so BASIC can call routines</w:t>
        <w:t xml:space="preserve">    150 CLS</w:t>
        <w:t xml:space="preserve">    160 PRINT"Run BASIC with 0 files. Do not protect memory."</w:t>
        <w:t xml:space="preserve">    170 PRINT"From READY type 'RUN HYBRID/BAS'"</w:t>
        <w:t xml:space="preserve">    180 END</w:t>
        <w:t>This segment would be at the start of the WIBASIC program and performs 3 functions. In line 120 we define the address of the protected program area as HI. Line 130 protects the compiled program by altering HIGH$ (the DOS high memory pointer). Line 140 pokes the address of the executor routine at HIGH$ (explained later). Line 150-170 display instructions for the user and line 180 returns to DOS.</w:t>
        <w:t>The BASIC program can 'find' the address of the executive routine in the first two bytes of protected memory and define it's USR routine, as follows:</w:t>
        <w:t xml:space="preserve">    100 REM BASIC program defining its USR routine</w:t>
        <w:t xml:space="preserve">    110 AD!=PEEK(&amp;H40B1)+PEEK(&amp;H40B2)*256 'AD! is BASIC HIGH$</w:t>
        <w:t xml:space="preserve">    120 IF AD!&gt;32767 THEN AD!=AD!-65536 'adjust for integer</w:t>
        <w:t xml:space="preserve">    130 AT!=PEEK(AD!+2)+PEEK(AD!+3)*256 'get address of USR rtn</w:t>
        <w:t xml:space="preserve">    140 IF AT!&gt;32767 THEN AT!=AT!-65536 'adjust for integer</w:t>
        <w:t xml:space="preserve">    150 DEFUSR=AT! 'will be into WIBASIC rtn</w:t>
        <w:t>The value of HI in the WIBASIC example is the lowest address used by the compiled program less two. If HI=&amp;HE000, you would answer the "Option?" prompt with "&gt;E002" to compile the program. The example value of X'E000' is purely arbitrary and the actual value used in your program would depend on the compiled size of the WIBASIC program.</w:t>
        <w:t>To determine where the program should compile to, you would write the program with some dummy value for HI. Use the RUN mode to debug the routines then COMPILE. Answer the "Option?" prompt with "&lt;HIGH" where HIGH is the highest available address in the system (remember to allow some room for device drivers). The LIB seg will then have the lowest possible origin for the program. You could use that address-2, but it's a good idea to round it down to some even hex number. This will allow you to use numbers that are easier to remember and will leave some room for minor modifications in the code which you may need to make later.</w:t>
        <w:t>Once you've determined where the program should originate [BREAK] back to the command mode and edit in the correct address for the program to protect (HI=&amp;H----). Then COMPILE and answer the "Option?" with "&gt;" followed by the memory protect address plus 2. Note: if you should need to change the origin, be sure to alter HI in the WIBASIC program accordingly.</w:t>
        <w:t>The key to easy USR access of a WIBASIC program is allowing the BASIC program to use a single USR routine for all routine access and using WIBASIC to transfer the necessary parameters back and forth between the BASIC and WIBASIC program.</w:t>
        <w:t>Assuming the BASIC program is passing the routine number as its USR parameter the following WIBASIC code segment would execute the appropriate subroutine.</w:t>
        <w:t xml:space="preserve">    200 DEFUSR=&amp;H0A7F 'fetch argument ROM routine</w:t>
        <w:t xml:space="preserve">    210 HL=USR(0)+1 'fetch BASIC argument</w:t>
        <w:t xml:space="preserve">    220 ON HL GOSUB RTN0,RTN1,RTN2,RTN3,RTN4,RTN5 'do the subroutine</w:t>
        <w:t xml:space="preserve">    230 DEFUSR=&amp;H0A9A 'return argument ROM routine</w:t>
        <w:t xml:space="preserve">    240 HL=USR(HL) 'return result to BASIC</w:t>
        <w:t xml:space="preserve">    250 RETURN 'back to BASIC program</w:t>
        <w:t>In the early part of the WIBASIC program (previously explained) line 200 was established as the entry point.</w:t>
        <w:t>BASIC VARIABLE LINKAGE</w:t>
        <w:t>If the WIBASIC routines are going to do anything useful there must be some method of passing data between the BASIC and WIBASIC programs.</w:t>
        <w:t>The first solution to come to mind would  would be to have BASIC peek and poke arguments to some area of protected memory. While this would work it isn't the best solution. The reason the hybrid program is being generated is to allow code to execute faster. If BASIC has to peek/poke arguments prior to executing the compiled subroutines the time saved in the compiled task will be lost in poking parameters and peeking results.</w:t>
        <w:t>To facilitate rapid transfer of data from BASIC to WIBASIC a few key variables in the BASIC program are forcibly created at the start of the BASIC program, as follows:</w:t>
        <w:t xml:space="preserve">    10 CLEAR</w:t>
        <w:t xml:space="preserve">    20 DIM X1%,X2%,Y1%,Y2%</w:t>
        <w:t>In the code above, the CLEAR in line 10 causes all existing variables to be forgotten. Line 20 forces the creation of four integer variables. Since these are newly created we can deduce the location of the storage for these variables using the formula:</w:t>
        <w:t xml:space="preserve">    N*5+3+PEEK%(&amp;H40F9)</w:t>
        <w:t>Where N is the relative number of the integer variable (starting with zero). The formula will always produce the address of the integer storage (the same value as a VARPTR from within BASIC) provided the variables are all of integer type, all created consecutively, and all created as the first variables of the program.</w:t>
        <w:t>If the variables which are to be shared are defined using those constraints the WIBASIC program could fetch the value of any common variable using:</w:t>
        <w:t xml:space="preserve">    X=PEEK%(N*5+3+PEEK%(&amp;H40F9))</w:t>
        <w:t>The compiled code could store a common variable using:</w:t>
        <w:t xml:space="preserve">    POKE%(N*5+3+PEEK%(&amp;H40F9)), X</w:t>
        <w:t>In each case N would be</w:t>
      </w:r>
    </w:p>
    <w:p>
      <w:pPr>
        <w:pStyle w:val="PreformattedText"/>
        <w:bidi w:val="0"/>
        <w:spacing w:before="0" w:after="0"/>
        <w:jc w:val="left"/>
        <w:rPr/>
      </w:pPr>
      <w:r>
        <w:rPr/>
        <w:t xml:space="preserve"> </w:t>
      </w:r>
      <w:r>
        <w:rPr/>
        <w:t>the relative number of the common integer variable created according to aforementioned rules and X is the WIBASIC local variable.</w:t>
        <w:t>Using PEEK% and POKE% formulas for each access to a common variable would be very cumbersome. A simple loop to set a few graphics pixels could take lines of code with these same expressions repeated over and over again.</w:t>
        <w:t>A better technique is to define an identical list of variables in the WIBASIC program and the BASIC program. When the WIBASIC executive routine is entered, all the common variable values are transfered from the BASIC variable storage area to the WIBASIC variable storage area. When the compiled routine is finished the reverse occurs. WIBASIC program subroutines can then treat the common variables like any others with no peeking or poking. The following is an entry/exit routine for a WIBASIC program using 4 common integer variables:</w:t>
        <w:t xml:space="preserve">    10 CLEAR</w:t>
        <w:t xml:space="preserve">    20 DIM X1%,X2%,Y1%,Y2% 'list of common variables</w:t>
        <w:t xml:space="preserve">        .</w:t>
        <w:t xml:space="preserve">        .</w:t>
        <w:t xml:space="preserve">        .</w:t>
        <w:t xml:space="preserve">    200 VS=VARPTR(X1%) 'VS at start of common integers</w:t>
        <w:t xml:space="preserve">    210 FOR N=0 TO 3 'loop for each common integer</w:t>
        <w:t xml:space="preserve">    220 POKE% VS+N*2, PEEK%(N*5+3+PEEK%(&amp;H40F9)) 'transfer data</w:t>
        <w:t xml:space="preserve">    230 NEXT N 'for each common variable</w:t>
        <w:t xml:space="preserve">    240 DEFUSR=&amp;H0A7F 'fetch argument ROM routine</w:t>
        <w:t xml:space="preserve">    250 HL=USR(0)+1 'fetch routine request number</w:t>
        <w:t xml:space="preserve">    260 ON HL GOSUB RTN0,RTN1,RTN2,RTN3,RTN4,RTN5 'do subroutine.</w:t>
        <w:t xml:space="preserve">    270 DEFUSR=&amp;H0A9A 'return argument ROM routine</w:t>
        <w:t xml:space="preserve">    280 HL=USR(HL) 'return result to BASIC</w:t>
        <w:t xml:space="preserve">    290 VS=VARPTR(X1%) 'at common again</w:t>
        <w:t xml:space="preserve">    300 FOR N=0 TO 3 'loop for each</w:t>
        <w:t xml:space="preserve">    310 POKE% N*5+3+PEEK%(&amp;H40F9), PEEK%(VS+N*2) 'transfer data</w:t>
        <w:t xml:space="preserve">    320 NEXT N 'for each common variable</w:t>
        <w:t xml:space="preserve">    330 RETURN 'back to BASIC program</w:t>
        <w:t>While the above routine would use more "overhead" than the simple entry routine defined earlier, it provides a very simple technique for passing integer variables back and forth between BASIC and WIBASIC. Any number of variables can be copied between the programs provided they are all integers and all are created using the DIM statements as indicated.</w:t>
        <w:t>That takes care of simple integer variables, but what about integer arrays?</w:t>
        <w:t>Integer arrays and string variables can't be transfered using the above technique due to the method BASIC uses to store those data types.</w:t>
        <w:t>To manipulate an integer array from within the WIBASIC program it is necessary for the BASIC program to pass the address of the array in a common variable immediately before executing the WIBASIC subroutine.</w:t>
        <w:t xml:space="preserve">    550 X1%=VARPTR(XA%(0)) 'put varptr in common var</w:t>
        <w:t xml:space="preserve">    560 DY%=USR(3) 'do routine #3</w:t>
        <w:t>The above segment would be used in the BASIC program when the array XA% required manipulation. The WIBASIC program would fetch and store the array contents using PEEK% and POKE%. The following WIBASIC subroutines would fetch and store the contents of any element of the BASIC array XA%(N)</w:t>
        <w:t xml:space="preserve">    440 NAME GETXA 'get value of XA(N) in NN</w:t>
        <w:t xml:space="preserve">    450 NN=PEEK%(X1%+N*2)</w:t>
        <w:t xml:space="preserve">    460 RETURN</w:t>
        <w:t xml:space="preserve">    480 NAME PUTXA 'put value of NN in XA(N)</w:t>
        <w:t xml:space="preserve">    490 POKE% X1%+N*2, NN</w:t>
        <w:t xml:space="preserve">    500 RETURN</w:t>
        <w:t>The WIBASIC program would have to make sure the value of N didn't exceed the value dimmensioned of the array XA in BASIC. If it did the results would be unpredictable. The use of subroutines to transfer the array values isn't mandatory. The data could just as easily be coded inline, but would require more memory if extensive manipulations were used.</w:t>
        <w:t>Passing string data is considerably more involved than integer data. BASIC and WIBASIC use totally different storage techniques.</w:t>
        <w:t>BASIC's VARPTR when referencing a string variable returns the address of a 3 byte defining block. The first byte is the current length of the string, while the second and third are the actual address of the string itself.</w:t>
        <w:t>Using the address of the defining block WIBASIC can manipulate BASIC string data. This involves using PEEK$, POKE$, PEEK, and POKE to manipulate the BASIC storage area reserved for strings. A WIBASIC program must NEVER try to 'lengthen' a BASIC string (add characters to the string). If it does the BASIC string area will be damaged. A WIBASIC program can reduce the length of a string.</w:t>
        <w:t>The following code segment could be used to pass a string variable to WIBASIC in a common variable SB% (for 'String Block')</w:t>
        <w:t xml:space="preserve">    730 'in BASIC program</w:t>
        <w:t xml:space="preserve">    740 SB%=VARPTR(IP$) 'pass string block address</w:t>
        <w:t xml:space="preserve">    750 DY%=USR(7) 'do function 7</w:t>
        <w:t>The following WIBASIC code would remove all spaces from the BASIC variable IP$.</w:t>
        <w:t xml:space="preserve">    590 'in WIBASIC program</w:t>
        <w:t xml:space="preserve">    600 NAME RTN7 'remove spaces routine</w:t>
        <w:t xml:space="preserve">    610 SL=PEEK(SB) 'SL=string length</w:t>
        <w:t xml:space="preserve">    620 SA=PEEK%(SB+1) 'SA=string address</w:t>
        <w:t xml:space="preserve">    630 FOR N=0 TO SL-1 'loop through characters</w:t>
        <w:t xml:space="preserve">    640 IF N&gt;=SL GOTO 690 'exit if past end</w:t>
        <w:t xml:space="preserve">    650 IF PEEK$(SA+N,1)&lt;&gt;" " GOTO 680 'if not a blank skip</w:t>
        <w:t xml:space="preserve">    660 SL=SL-1 'one byte shorter</w:t>
        <w:t xml:space="preserve">    670 IF SL&gt;0,POKE$ SA+N, PEEK$(SA+N+1,SL-N) 'remove space</w:t>
        <w:t xml:space="preserve">    680 NEXT N 'for each character</w:t>
        <w:t xml:space="preserve">    690 POKE SB,SL 'update length of BASIC string</w:t>
        <w:t xml:space="preserve">    700 RETURN 'all done</w:t>
        <w:t>The address of a string array could also have been passed. The following BASIC and WIBASIC code segments would remove the spaces from an array of SK% strings (assuming SB and SK were defined as common).</w:t>
        <w:t xml:space="preserve">    770 'in BASIC program</w:t>
        <w:t xml:space="preserve">    780 SB%=VARPTR(IP$(0)) 'pass address of first element</w:t>
        <w:t xml:space="preserve">    790 SK%=50 'number of elements to compress</w:t>
        <w:t xml:space="preserve">    800 DY%=USR(8) 'do function 8</w:t>
        <w:t xml:space="preserve">    700 'in WIBASIC program</w:t>
        <w:t xml:space="preserve">    710 FOR SK=SK TO 1 STEP -1 'counting loop</w:t>
        <w:t xml:space="preserve">    720 GOSUB RTN7 'compress that element</w:t>
        <w:t xml:space="preserve">    730 SB=SB+3 'advance to next array element</w:t>
        <w:t xml:space="preserve">    740 NEXT SK 'loop til done</w:t>
        <w:t xml:space="preserve">    750 RETURN 'done</w:t>
        <w:t>In the above example we see how the individual WIBASIC routines can call on one another. The above function could have been performed by allowing a similar loop in BASIC to pass the addresses of each array element, but WIBASIC can execute FOR/NEXT loops faster than BASIC so the example given would run faster.</w:t>
        <w:t>There are naturally many methods that could be used to transfer data between BASIC and WIBASIC - including multidimension array data. These are left to the ingenuity of the programmer.</w:t>
        <w:t>ASSEMBLER/WIBASIC HYBRID PROGRAMS</w:t>
        <w:t>Assembler language used in conjunction with WIBASIC is a very powerful combination. Programs which might be impossible using either system alone become possible when this type of hybrid programming is employed.</w:t>
        <w:t>Since WIBASIC and Assembler both have machine code as their output, why would a hybrid be useful? There are three reasons.</w:t>
        <w:t>The first is timing. In some situations (especially hardware operations) the timing of an operation is critical to its success. Program code to read a disk sector directly from the floppy disk controller chip is an example.</w:t>
        <w:t>The second is speed. No high level language can execute as fast as assembler language. In assembler the programmer is in absolute command of the Z80 microprocessor. The compiler generates many machine code instructions automatically, below the programmer's awareness. In many cases some of the code is unnecessary (in any -one- situation). When programming in assembler the machine is told exactly what to do. That is lean code!</w:t>
        <w:t>The third is control. All high level languages have an instruction set which limits the operations the language is capable of. Assembler language consists of very primitive functions which are combined by the programmer to generate operations of any level of complexity. As an analogy, high level languages are like paste-up books. Many pictures of common objects which the programmer combines in a colage to create a program. Assembler is an artist's pallette and a clean canvas.</w:t>
        <w:t>It would seem that all programs should be written in assembler language. If man were an immortal creature they would, but the factor which makes assembler so powerful also makes it the hardest language to write and debug. High level languages, while not as powerful or fast as assembler language allow the programmer to generate signifigant programs in a fraction of the time required for the gerneration of pure assembler language programs.</w:t>
        <w:t>As a compromise, WIBASIC can be combined with assembler to create programs quickly. Routines which require critical timing, extremely fast execution, or features not found in WIBASIC can be written in assembler.</w:t>
        <w:t>The WIBASIC program can perform the control and decision making functions with the assembler portions called as USR routines. The assembler routines can also call WIBASIC routines as will be explained in the following section.</w:t>
        <w:t>ASSEMBLER PROGRAM LINKAGE</w:t>
        <w:t>There are two forms of program linkage between assembler and WIBASIC. The first form of linkage is for an assembler routine to call a WIBASIC subroutine. To do this the assembler routine must have some way to locate the WIBASIC subroutines. There are two ways this can be done.</w:t>
        <w:t>An entry routine can be set up using a method similar to the one defined for BASIC/WIBASIC hybrids. In this method the assembler program is passed the address of the WIBASIC entry routine as an argument to a USR routine. The assembler program may then CALL that address with a routine number in the HL register to execute a WIBASIC subroutine.</w:t>
        <w:t xml:space="preserve">    100 DEFUSR=&amp;HE000 'address of assembler entry</w:t>
        <w:t xml:space="preserve">    110 DY=USR(VARPTR(GOTO 200)+3) 'address for assembler call</w:t>
        <w:t>back</w:t>
        <w:t xml:space="preserve">    120 GOTO MAIN</w:t>
        <w:t xml:space="preserve">        .</w:t>
        <w:t xml:space="preserve">        .</w:t>
        <w:t xml:space="preserve">        .</w:t>
        <w:t xml:space="preserve">    200 X=X '+3 entry defines X</w:t>
        <w:t xml:space="preserve">    210 ON X GOTO RTN0,RTN1,RTN2,RTN3 'routines</w:t>
        <w:t>The preceeding code simply tells the assembler routine where to find the WIBASIC executor and continues with the main WIBASIC program. Line 200 is the executor routine which uses a computed GOTO to execute the requested subroutine. The following is a typical block of code in the assembler routine to make use of the WIBASIC code:</w:t>
        <w:t xml:space="preserve">             ORG     0E000H</w:t>
        <w:t xml:space="preserve">    ENTRY    LD      (ONGO),HL    ;store WIBASIC entry addr</w:t>
        <w:t xml:space="preserve">             RETURN</w:t>
        <w:t xml:space="preserve">    GORTN    JP      0            ;jump to WIBASIC</w:t>
        <w:t xml:space="preserve">    ONGO     EQU     $-2          ;self modifying code</w:t>
        <w:t xml:space="preserve">    TOGO0    LD      HL,0         ;code 0</w:t>
        <w:t xml:space="preserve">     </w:t>
      </w:r>
    </w:p>
    <w:p>
      <w:pPr>
        <w:pStyle w:val="PreformattedText"/>
        <w:bidi w:val="0"/>
        <w:spacing w:before="0" w:after="0"/>
        <w:jc w:val="left"/>
        <w:rPr/>
      </w:pPr>
      <w:r>
        <w:rPr/>
        <w:t xml:space="preserve">        </w:t>
      </w:r>
      <w:r>
        <w:rPr/>
        <w:t>JR      GORTN        ;to exec</w:t>
        <w:t xml:space="preserve">    TOGO1    LD      HL,1         ;code 1</w:t>
        <w:t xml:space="preserve">             JR      GORTN</w:t>
        <w:t xml:space="preserve">        .</w:t>
        <w:t xml:space="preserve">        .                         ;and so forth TOGO2..TOGO5</w:t>
        <w:t>In the above code TOGO0 and TOGO1 are used to allow the main body of the assembler program to CALL or JP to the WIBASIC routines the same as any internal routines. The names TOGO0 and TOGO1 are arbitrary. In an actual program symbolic names (like FOPEN for "file open") would be used.</w:t>
        <w:t>A second technique for calling the WIBASIC routines from assembled code is to set up a dummy GOTO block in the WIBASIC program then pass the address of the GOTO block to the assembler routine. WIBASIC compiles a simple GOTO instruction as an unconditional JP. The assembler routine can therefore copy the GOTO block to a JP block within the body of the assembler program.</w:t>
        <w:t xml:space="preserve">    100 DEFUSR=&amp;HE000 'address of assembler entry</w:t>
        <w:t xml:space="preserve">    110 DY=USR(VARPTR(GOTO 130)) 'send GOTO's</w:t>
        <w:t xml:space="preserve">    120 GOTO MAIN 'to main body of program</w:t>
        <w:t xml:space="preserve">    130 GOTO RTN0: GOTO RTN1: GOTO RTN2 'for ass'r use</w:t>
        <w:t xml:space="preserve">    140 GOTO RTN3: GOTO RTN4: GOTO RTN5 'ditto</w:t>
        <w:t>The routine at X'E000' would copy the JP instructions from the compiled program to an area of memory in the assembled program.</w:t>
        <w:t xml:space="preserve">             ORG     0E000H</w:t>
        <w:t xml:space="preserve">    ENTRY    LD      DE,LOGOT     ;local goto block</w:t>
        <w:t xml:space="preserve">             LD      BC,3*6       ;3 bytes each times 6</w:t>
        <w:t xml:space="preserve">             LDIR                 ;move the data</w:t>
        <w:t xml:space="preserve">             RET                  ;return to compiled code</w:t>
        <w:t xml:space="preserve">        .</w:t>
        <w:t xml:space="preserve">        .</w:t>
        <w:t xml:space="preserve">        .</w:t>
        <w:t xml:space="preserve">    LOGOT    EQU     $            ;space for JP's to compiled</w:t>
        <w:t xml:space="preserve">    TOGO0    DEFS    3            ;will become JP XXXX</w:t>
        <w:t xml:space="preserve">    TOGO1    DEFS    3            ;&amp; ditto for each</w:t>
        <w:t xml:space="preserve">    TOGO2    DEFS    3</w:t>
        <w:t xml:space="preserve">    TOGO3    DEFS    3</w:t>
        <w:t xml:space="preserve">    TOGO4    DEFS    3</w:t>
        <w:t xml:space="preserve">    TOGO5    DEFS    3</w:t>
        <w:t>This is superior to the previous method since no computed GOTO's within the compiled code or register loads within the assembled code are required before the assembled code executes a compiled subroutine.</w:t>
        <w:t>The second form of linkage is WIBASIC calling assembler routines. The most common technique to accomplish this is the USR call.</w:t>
        <w:t xml:space="preserve">    450 DEFUSR=&amp;HE0F3 'address of USR routine</w:t>
        <w:t xml:space="preserve">    460 R=USR(P) 'do it</w:t>
        <w:t>WIBASIC supports 11 distinct USR routines. USR0 throug USR9 and USR without a numeric modifier. The unmodified USR always uses the word contents of address X'408E' as its vector. All can be defined using DEFUSR.</w:t>
        <w:t>For applications which require more than 11 USR entry points, or where the USR format is inappropriate an assembler program can copy it's own JP block into a compiled GOTO block. In effect this is the inverse of the routine described above for calling assembler routines from compiled programs.</w:t>
        <w:t>The following WIBASIC and Assembler program segments would set up RTN6 thru RTN9 to allow a compiled GOSUB/GOTO to vector to assembler routines without using USR. (The NAME statement does not generate any Z80 output during compilation so the GOTO's in lines 130-160 would be back-to-back.)</w:t>
        <w:t xml:space="preserve">    100 DEFUSR=&amp;HE000 'address of assy rtn</w:t>
        <w:t xml:space="preserve">    110 DY=USR(VARPTR 130) 'assy' defines external GOTO's</w:t>
        <w:t xml:space="preserve">    120 GOTO MAIN 'to main body of program</w:t>
        <w:t xml:space="preserve">    130 NAME RTN6: GOTO RTN6 'will be redefined by assy rtn</w:t>
        <w:t xml:space="preserve">    140 NAME RTN7: GOTO RTN7 'ditto</w:t>
        <w:t xml:space="preserve">    150 NAME RTN8: GOTO RTN8</w:t>
        <w:t xml:space="preserve">    160 NAME RTN9: GOTO RTN9</w:t>
        <w:t xml:space="preserve">             ORG     0E000H</w:t>
        <w:t xml:space="preserve">    ENTRY    EX      DE,HL        ;move to WIBASIC</w:t>
        <w:t xml:space="preserve">             LD      HL,LOGOT     ;move from local goto</w:t>
        <w:t xml:space="preserve">             LD      BC,3*4       ;3 bytes times 4</w:t>
        <w:t xml:space="preserve">             LDIR                 ;move JP' instructions</w:t>
        <w:t xml:space="preserve">             RET                  ;back to compiled</w:t>
        <w:t xml:space="preserve">    LOGOT    EQU     $            ;table location</w:t>
        <w:t xml:space="preserve">             JP      RTN6</w:t>
        <w:t xml:space="preserve">             JP      RTN7</w:t>
        <w:t xml:space="preserve">             JP      RTN8</w:t>
        <w:t xml:space="preserve">             JP      RTN9</w:t>
        <w:t>This chapter continued in HYBRID1/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