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TERPRETER ERROR MESSAGES</w:t>
        <w:t>When RUNning a program the error conditions are reported using the BASIC error processor. The meanings of BASIC error codes are defined in the Level II reference manual. What we will examine is the processing of correspondent error conditions once a program is compiled.</w:t>
        <w:t>COMPILED PROCESSING OF INTERPRETIVE ERROR CONDITIONS</w:t>
        <w:t>A compiled program will not abort on an error condition. Instead default results for error conditions have been defined. You may wonder why the system doesn't just display some sort of error message and abort. While BASIC is always running in a known environment, a compiled program might not be. You could compile a program to run in a BASIC environment, a DOS environment, Level II environment, or a "custom" environment (such as an auto-boot game disk). Rather than forcing an abort on an error condition the compiled code simply produces a predefined error result and continues execution.</w:t>
        <w:t>As an example, the SET(X,Y) has a certain range of values acceptable for X and Y. In BASIC exceeding that range will cause a FC (function call) error and abort. In compiled code the command is simply ignored when the parameters exceed the acceptable range. Most commands follow the same format. If a value would be out of bounds, the command is ignored and execution continues.</w:t>
        <w:t>The following is an explanation of how a compiled program responds to what in BASIC would cause an error abort.</w:t>
        <w:t>NEXT WITHOUT FOR</w:t>
        <w:t>If a NEXT is encountered which doesn't have a corresponding FOR it is ignored. This will also occur when a NEXT specifies an index variable which hasn't been used in a FOR statement.</w:t>
        <w:t xml:space="preserve">    10 CLEAR 'reset variables,gosubs,for/next loops</w:t>
        <w:t xml:space="preserve">    20 NEXT</w:t>
        <w:t>In the above example the NEXT in line 20 would do nothing. The CLEAR in line 10 erases any active FOR/NEXT loops.</w:t>
        <w:t>INPUT/DATA SYNTAX ERROR</w:t>
        <w:t>The compiler will capture any program syntax errors but a syntax error could be embedded in a DATA line, or the user could enter a response to an INPUT that was syntactically incorrect.</w:t>
        <w:t>In both cases the program will use the VAL of the item.</w:t>
        <w:t xml:space="preserve">    100 DATA 50 CATS,25 DOGS,30 PIGS,5 BIRDS</w:t>
        <w:t xml:space="preserve">    120 READ C,D,P,B</w:t>
        <w:t xml:space="preserve">    130 PRINT C,D,P,B</w:t>
        <w:t>The preceeding code would generate SN errors when run in BASIC. In a compiled program C,D,P, and B will contain 50,25,30, and 5.</w:t>
        <w:t>RETURN WITHOUT GOSUB</w:t>
        <w:t>Executing a RETURN without a corresponding GOSUB (or after executing a CLEAR) will have totally unpredictable results (a system reboot if you're lucky).</w:t>
        <w:t>OUT OF DATA</w:t>
        <w:t>If a compiled program runs out of data subsequent READ statements are ignored (variables within the READ list are unchanged).</w:t>
        <w:t>FUNCTION CALL</w:t>
        <w:t>Function call errors indicate the value of a parameter is out of bounds. Compiled code will ignore such statements.</w:t>
        <w:t>OVERFLOW</w:t>
        <w:t>Overflow errors are handled by integer wraparound (see Number Processing).</w:t>
        <w:t>SUBSCRIPT OUT OF RANGE</w:t>
        <w:t>If an array variable uses a subscript greater than the highest value dimmensioned for the results are unpredictable and the error will NOT be detected. The values returned from such an array would be meaningless and assigning to it would probably destroy part of the program.</w:t>
        <w:t>DIVISION BY ZERO</w:t>
        <w:t>Any attempt to divide by zero (or by -32768) will return zero.</w:t>
        <w:t>STRING TOO LONG</w:t>
        <w:t>When a string is too long the excess is ignored.</w:t>
        <w:t xml:space="preserve">    100 FOR N=0 TO 1000</w:t>
        <w:t xml:space="preserve">    120 A$=A$+"."</w:t>
        <w:t xml:space="preserve">    140 NEXT N</w:t>
        <w:t>In the above example A$ would be filled to its maximum defined length (255 characters if no DEFLEN statement in program) and the remaining assignment characters ignored.</w:t>
        <w:t>The next chapter is ADVANCED/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